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21"/>
        <w:gridCol w:w="180"/>
        <w:gridCol w:w="3039"/>
        <w:gridCol w:w="1037"/>
        <w:gridCol w:w="296"/>
        <w:gridCol w:w="128"/>
        <w:gridCol w:w="3212"/>
        <w:gridCol w:w="1108"/>
      </w:tblGrid>
      <w:tr>
        <w:trPr/>
        <w:tc>
          <w:tcPr>
            <w:tcW w:w="2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Тема урока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арагр. 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Тема урока 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арагр. </w:t>
            </w:r>
          </w:p>
        </w:tc>
      </w:tr>
      <w:tr>
        <w:trPr/>
        <w:tc>
          <w:tcPr>
            <w:tcW w:w="4616" w:type="dxa"/>
            <w:gridSpan w:val="5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Теория</w:t>
            </w:r>
          </w:p>
        </w:tc>
        <w:tc>
          <w:tcPr>
            <w:tcW w:w="4744" w:type="dxa"/>
            <w:gridSpan w:val="4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9360" w:type="dxa"/>
            <w:gridSpan w:val="9"/>
            <w:tcBorders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класс, 1 полугодие  </w:t>
            </w:r>
          </w:p>
        </w:tc>
      </w:tr>
      <w:tr>
        <w:trPr/>
        <w:tc>
          <w:tcPr>
            <w:tcW w:w="9360" w:type="dxa"/>
            <w:gridSpan w:val="9"/>
            <w:tcBorders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 (10 часов)</w:t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нструктаж по ТБ. Вводный урок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44" w:type="dxa"/>
            <w:gridSpan w:val="4"/>
            <w:tcBorders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осстановление знаний и умений за 9 класс</w:t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редставление и кодирование информации с помощью знаковых систем.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1 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 </w:t>
            </w:r>
          </w:p>
        </w:tc>
        <w:tc>
          <w:tcPr>
            <w:tcW w:w="3212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. Определение количества информации как меры уменьшения неопределенности знаний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Алфавитный подход к определению количества информации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3.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3212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2. Определение количества информации с использованием алфавитного подхода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воичное кодирование текстовой, графической и звуковой информации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10</w:t>
            </w:r>
          </w:p>
          <w:p>
            <w:pPr>
              <w:pStyle w:val="Normal1"/>
              <w:rPr/>
            </w:pPr>
            <w:r>
              <w:rPr/>
              <w:t>2.12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13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3212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3. Решение задач и выполнение практических заданий на кодирование текстовой, графической и звуковой информации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едставление числовой информации с помощью систем счисления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6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3212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4. Запись чисел в различных системах счисления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712" w:type="dxa"/>
            <w:gridSpan w:val="5"/>
            <w:tcBorders/>
          </w:tcPr>
          <w:p>
            <w:pPr>
              <w:pStyle w:val="Normal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Компьютер и программное обеспечение (7 часов)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Магистрально-модульный принцип построения компьютера.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,1</w:t>
            </w:r>
          </w:p>
        </w:tc>
        <w:tc>
          <w:tcPr>
            <w:tcW w:w="296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7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ая система: назначение и состав. Загрузка операционной системы. Программная обработка данных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3</w:t>
            </w:r>
          </w:p>
          <w:p>
            <w:pPr>
              <w:pStyle w:val="Normal1"/>
              <w:rPr/>
            </w:pPr>
            <w:r>
              <w:rPr/>
              <w:t>1.4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6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5. Работа с графическим интерфейсом Windows, стандартными и служебными приложениями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8 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Файлы и файловая система. Логическая структура дисков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7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8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6. Файловые менеджеры и архиваторы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3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</w:t>
            </w:r>
          </w:p>
        </w:tc>
        <w:tc>
          <w:tcPr>
            <w:tcW w:w="3039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мпьютерные вирусы и антивирусные программы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10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7. Компьютерные вирусы и антивирусные программы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9"/>
            <w:tcBorders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ии (18 часов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Растровая и векторная графика. Форматы графических файлов.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.1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8. Создание растровых изображений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истема автоматизированного проектирования КОМПАС-3D. Построение основных чертежных объектов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.3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9. Создание векторных рисунков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Компьютерные презентации с использованием мультимедиа технологии.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.1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0. Создание мультимедийных презентаций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3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оздание и редактирование документов. Различные форматы текстовых файлов (документов). 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1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2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1. Создание анимаций в презентациях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Форматирование документа. Выбор параметров страницы. Форматирование абзацев. Списки. Таблицы. Форматирование символов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3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3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2. Создание, редактирование и форматирование документов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ипертекст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4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3. Создание гипертекстового документа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мпьютерные словари и системы машинного перевода текстов. Системы оптического распознавания документов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5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6</w:t>
            </w:r>
          </w:p>
        </w:tc>
        <w:tc>
          <w:tcPr>
            <w:tcW w:w="296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7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нные таблицы. Типы и формат данных. Относительные и абсолютные ссылки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.2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4. Построение графиков функций.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строенные математические и логические функции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.3</w:t>
            </w:r>
          </w:p>
        </w:tc>
        <w:tc>
          <w:tcPr>
            <w:tcW w:w="296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глядное представление числовых данных с помощью диаграмм и графиков.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.5</w:t>
            </w:r>
          </w:p>
        </w:tc>
        <w:tc>
          <w:tcPr>
            <w:tcW w:w="29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№ </w:t>
            </w:r>
            <w:r>
              <w:rPr/>
              <w:t>15. Визуализация числовых данных с использованием диаграмм различных типов (гистограмм, круговых и др.)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Теории - 19</w:t>
            </w:r>
          </w:p>
        </w:tc>
        <w:tc>
          <w:tcPr>
            <w:tcW w:w="1037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рактики-16</w:t>
            </w:r>
          </w:p>
        </w:tc>
        <w:tc>
          <w:tcPr>
            <w:tcW w:w="110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6:35:00Z</dcterms:created>
  <dc:creator>User</dc:creator>
  <dc:description/>
  <dc:language>en-US</dc:language>
  <cp:lastModifiedBy>User</cp:lastModifiedBy>
  <dcterms:modified xsi:type="dcterms:W3CDTF">2006-09-24T17:46:00Z</dcterms:modified>
  <cp:revision>32</cp:revision>
  <dc:subject/>
  <dc:title>№ </dc:title>
</cp:coreProperties>
</file>